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:____Score: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ptember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891540" cy="1191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1540" cy="11912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1540" cy="11912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      3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1155700" cy="8058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8058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64565" cy="9245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9245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9245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55700" cy="8058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8058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64565" cy="9245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9245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92456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23335</wp:posOffset>
            </wp:positionH>
            <wp:positionV relativeFrom="paragraph">
              <wp:posOffset>20320</wp:posOffset>
            </wp:positionV>
            <wp:extent cx="386080" cy="688340"/>
            <wp:effectExtent l="0" t="0" r="0" b="0"/>
            <wp:wrapTight wrapText="bothSides">
              <wp:wrapPolygon edited="0">
                <wp:start x="10731" y="64"/>
                <wp:lineTo x="10240" y="529"/>
                <wp:lineTo x="9705" y="1127"/>
                <wp:lineTo x="9306" y="1460"/>
                <wp:lineTo x="710" y="9967"/>
                <wp:lineTo x="86" y="10698"/>
                <wp:lineTo x="86" y="10763"/>
                <wp:lineTo x="1021" y="11761"/>
                <wp:lineTo x="3115" y="13888"/>
                <wp:lineTo x="4273" y="14949"/>
                <wp:lineTo x="5207" y="16015"/>
                <wp:lineTo x="10596" y="21332"/>
                <wp:lineTo x="10642" y="21332"/>
                <wp:lineTo x="10952" y="21332"/>
                <wp:lineTo x="10998" y="21332"/>
                <wp:lineTo x="12199" y="20268"/>
                <wp:lineTo x="13091" y="19203"/>
                <wp:lineTo x="14248" y="18142"/>
                <wp:lineTo x="21553" y="10830"/>
                <wp:lineTo x="21600" y="10631"/>
                <wp:lineTo x="10952" y="64"/>
                <wp:lineTo x="10731" y="64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51535</wp:posOffset>
            </wp:positionH>
            <wp:positionV relativeFrom="paragraph">
              <wp:posOffset>127000</wp:posOffset>
            </wp:positionV>
            <wp:extent cx="5600700" cy="171577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99949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99949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851535" cy="7734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1535" cy="7734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19:00Z</dcterms:created>
  <dc:creator>Jennifer Christensen</dc:creator>
  <dc:description/>
  <cp:keywords/>
  <dc:language>en-US</dc:language>
  <cp:lastModifiedBy>Jennifer Christensen</cp:lastModifiedBy>
  <cp:lastPrinted>2009-04-10T10:50:00Z</cp:lastPrinted>
  <dcterms:modified xsi:type="dcterms:W3CDTF">2009-08-25T13:49:00Z</dcterms:modified>
  <cp:revision>5</cp:revision>
  <dc:subject/>
  <dc:title>Level A</dc:title>
</cp:coreProperties>
</file>